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85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b/>
        </w:rPr>
        <w:t xml:space="preserve">О признании утратившим силу решения городского Сов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сентя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целях приведения в соответствие с действующим законодательством в соответствии с Приказом Министерства экономического развития РФ от 30.08.2011 №424 " Об утверждении порядка ведения органами местного самоуправления реестров муниципального имущества", зарегистрированного в Минюсте РФ 20 декабря 2011 г. N 22684, ст. 29 Устава муниципального образования - Осинниковский городской округ,  Совет народных депутатов Осинник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>1.Признать утратившими сил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1.02. 2008 г. N 114-МНА "О временном Положении "Об учете муниципального имущества -муниципального образования -город Осинники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24:00Z</dcterms:created>
  <dc:creator>Alexandre Katalov</dc:creator>
  <dc:description/>
  <cp:keywords/>
  <dc:language>en-US</dc:language>
  <cp:lastModifiedBy>SOVET-US</cp:lastModifiedBy>
  <cp:lastPrinted>2014-09-24T10:58:00Z</cp:lastPrinted>
  <dcterms:modified xsi:type="dcterms:W3CDTF">2014-09-24T03:58:00Z</dcterms:modified>
  <cp:revision>4</cp:revision>
  <dc:subject/>
  <dc:title>_____</dc:title>
</cp:coreProperties>
</file>